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研究生新生入学户口办理须知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新生户口迁移按自愿原则，可将户口转入学校也可不转，转入学校的按下列规定办理：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新生持《录取通知书》到当地派出所办理户口迁移手续，报到时一律持《研究生入学报到单》及公安机关开具的《户口迁移证》到学校办理入户（当地派出所在办理户口迁移时必需在公安网上注销该生户口）；武汉籍学生（含郊区）凭《研究生入学报到单》及常住人口登记表或户籍证明（户籍证明上要注明姓名、民族、出生日期、身份证号）到校直接办理入户手续。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  <w:szCs w:val="24"/>
        </w:rPr>
        <w:t>二、《户口迁移证》上的姓名、民族、出生日期、身份证号，必需与学生的身份证及学籍档案上的一致，否则学校将不予办理户口迁移手续。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  <w:szCs w:val="24"/>
        </w:rPr>
        <w:t>三、《户口迁移证》每栏必须填写清楚，人工书写的必须用黑色碳素墨水。《户口迁移证》上的项目不得随意涂改，凡涂改处必需加盖当地派出所户口专用章。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  <w:szCs w:val="24"/>
        </w:rPr>
        <w:t>四、《户口迁移证》上必须打印或盖有被迁移人属“农业户口”或“非农业户口”性质的印章（取消户口性质的地、市、州无需加盖）。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《户口迁移证》上的文化程度栏必须为“大学”或“高职高专”。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六、户口迁移地址：湖北省武汉市东西湖区常青花园学府南路</w:t>
      </w:r>
      <w:r>
        <w:rPr>
          <w:color w:val="000000"/>
          <w:sz w:val="24"/>
          <w:szCs w:val="24"/>
        </w:rPr>
        <w:t>68</w:t>
      </w:r>
      <w:r>
        <w:rPr>
          <w:color w:val="000000"/>
          <w:sz w:val="24"/>
          <w:szCs w:val="24"/>
        </w:rPr>
        <w:t>号。</w:t>
      </w:r>
    </w:p>
    <w:p>
      <w:pPr>
        <w:pStyle w:val="Normal"/>
        <w:spacing w:lineRule="exact" w:line="460"/>
        <w:ind w:firstLine="480"/>
        <w:rPr/>
      </w:pPr>
      <w:r>
        <w:rPr>
          <w:color w:val="000000"/>
          <w:sz w:val="24"/>
          <w:szCs w:val="24"/>
        </w:rPr>
        <w:t>七、凡不符合上述规定的户口迁移证，将一律退回原籍重新办理。从报到之日起，一个月内须将户口迁移证交到学校保卫处户政科，逾期学校保卫处不再为其办理户口迁入手续。</w:t>
      </w:r>
    </w:p>
    <w:p>
      <w:pPr>
        <w:pStyle w:val="Style16"/>
        <w:shd w:fill="FFFFFF" w:val="clear"/>
        <w:spacing w:lineRule="exact" w:line="460" w:before="0" w:after="0"/>
        <w:ind w:firstLine="437"/>
        <w:rPr>
          <w:rFonts w:ascii="simsun;Times New Roman" w:hAnsi="simsun;Times New Roman" w:cs="Arial"/>
          <w:color w:val="000000"/>
          <w:sz w:val="18"/>
          <w:szCs w:val="18"/>
        </w:rPr>
      </w:pPr>
      <w:r>
        <w:rPr>
          <w:color w:val="000000"/>
        </w:rPr>
        <w:t>八、</w:t>
      </w:r>
      <w:r>
        <w:rPr>
          <w:rFonts w:cs="Arial"/>
          <w:color w:val="000000"/>
        </w:rPr>
        <w:t>新生入学报到，本人必须亲自持户口迁移证或常住人口登记表、户籍证明，到保卫处户政科办理户口迁移手续（不得转交他人代为办理），并换领户口交接单。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九、按照公安机关规定，新生入户在当年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月底完成，不得跨年延期办理。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十、所有新生均需拷贝彩色一寸免冠白底电子档照片（像素：</w:t>
      </w:r>
      <w:r>
        <w:rPr>
          <w:color w:val="000000"/>
          <w:sz w:val="24"/>
          <w:szCs w:val="24"/>
        </w:rPr>
        <w:t>358</w:t>
      </w:r>
      <w:r>
        <w:rPr>
          <w:rFonts w:cs="Arial" w:ascii="Arial" w:hAnsi="Arial"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441</w:t>
      </w:r>
      <w:r>
        <w:rPr>
          <w:color w:val="000000"/>
          <w:sz w:val="24"/>
          <w:szCs w:val="24"/>
        </w:rPr>
        <w:t>，格式：</w:t>
      </w:r>
      <w:r>
        <w:rPr>
          <w:color w:val="000000"/>
          <w:sz w:val="24"/>
          <w:szCs w:val="24"/>
        </w:rPr>
        <w:t>JPEG</w:t>
      </w:r>
      <w:r>
        <w:rPr>
          <w:color w:val="000000"/>
          <w:sz w:val="24"/>
          <w:szCs w:val="24"/>
        </w:rPr>
        <w:t>）一张（以本人身份证号作为文件名，注明研究生），交保卫处户政科或发至户政科邮箱（</w:t>
      </w:r>
      <w:hyperlink r:id="rId2">
        <w:r>
          <w:rPr>
            <w:rStyle w:val="InternetLink"/>
            <w:sz w:val="24"/>
            <w:szCs w:val="24"/>
          </w:rPr>
          <w:t>2372796807@qq.com</w:t>
        </w:r>
      </w:hyperlink>
      <w:r>
        <w:rPr>
          <w:color w:val="000000"/>
          <w:sz w:val="24"/>
          <w:szCs w:val="24"/>
        </w:rPr>
        <w:t>）。</w:t>
      </w:r>
    </w:p>
    <w:p>
      <w:pPr>
        <w:pStyle w:val="Normal"/>
        <w:spacing w:lineRule="exact" w:line="4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0"/>
        <w:rPr/>
      </w:pPr>
      <w:r>
        <w:rPr>
          <w:sz w:val="24"/>
          <w:szCs w:val="24"/>
        </w:rPr>
        <w:t>武汉轻工大学保卫处</w:t>
      </w:r>
    </w:p>
    <w:p>
      <w:pPr>
        <w:pStyle w:val="Normal"/>
        <w:ind w:firstLine="5640"/>
        <w:rPr/>
      </w:pPr>
      <w:r>
        <w:rPr>
          <w:sz w:val="24"/>
          <w:szCs w:val="24"/>
        </w:rPr>
        <w:t>二〇一六年五月</w:t>
      </w:r>
    </w:p>
    <w:sectPr>
      <w:type w:val="nextPage"/>
      <w:pgSz w:w="11906" w:h="16838"/>
      <w:pgMar w:left="1758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37279680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2:00Z</dcterms:created>
  <dc:creator>保卫处综合科</dc:creator>
  <dc:description/>
  <cp:keywords/>
  <dc:language>en-US</dc:language>
  <cp:lastModifiedBy>研究生处办公室</cp:lastModifiedBy>
  <cp:lastPrinted>2016-04-05T09:59:00Z</cp:lastPrinted>
  <dcterms:modified xsi:type="dcterms:W3CDTF">2016-05-30T08:42:00Z</dcterms:modified>
  <cp:revision>91</cp:revision>
  <dc:subject/>
  <dc:title>新生入学户口办理需知</dc:title>
</cp:coreProperties>
</file>